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FERRIERA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>SP1</w:t>
      </w:r>
      <w:r>
        <w:rPr>
          <w:rFonts w:cs="Arial" w:ascii="Arial" w:hAnsi="Arial"/>
          <w:sz w:val="22"/>
        </w:rPr>
        <w:tab/>
        <w:t>Area destinata a servizi di interesse generale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.T. mq             -</w:t>
        <w:tab/>
        <w:t xml:space="preserve">  S.F. mq     1.960         Stazione di Servizio con Distributore di carburante ed 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        -</w:t>
        <w:tab/>
        <w:t xml:space="preserve">  I.F. mc/mq      -</w:t>
        <w:tab/>
        <w:t xml:space="preserve">   anness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 -</w:t>
        <w:tab/>
        <w:t xml:space="preserve">  U.F. mq/mq  0,20 (1)</w:t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Teorica   abitanti n°</w:t>
        <w:tab/>
        <w:t xml:space="preserve">             -    </w:t>
        <w:tab/>
        <w:t xml:space="preserve">               </w:t>
      </w:r>
      <w:r>
        <w:rPr>
          <w:rFonts w:cs="Arial" w:ascii="Arial" w:hAnsi="Arial"/>
          <w:b/>
          <w:bCs/>
          <w:sz w:val="22"/>
        </w:rPr>
        <w:t xml:space="preserve">Modalità di attuazione art. 15 e 16                     </w:t>
      </w:r>
      <w:r>
        <w:rPr>
          <w:rFonts w:cs="Arial" w:ascii="Arial" w:hAnsi="Arial"/>
          <w:sz w:val="22"/>
        </w:rPr>
        <w:t>art Reale     abitanti n°</w:t>
        <w:tab/>
        <w:t xml:space="preserve"> </w:t>
        <w:tab/>
        <w:t xml:space="preserve">  -         </w:t>
        <w:tab/>
        <w:t xml:space="preserve">   Dichiarazione di inizio Attività </w:t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462202111"/>
      <w:bookmarkStart w:id="1" w:name="__Fieldmark__0_1462202111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1462202111"/>
      <w:bookmarkStart w:id="3" w:name="__Fieldmark__1_1462202111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1462202111"/>
      <w:bookmarkStart w:id="5" w:name="__Fieldmark__2_1462202111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Art.21 L. R. 56 /77                             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sz w:val="22"/>
          <w:lang w:val="de-DE"/>
        </w:rPr>
      </w:pPr>
      <w:r>
        <w:rPr>
          <w:rFonts w:eastAsia="Arial" w:cs="Arial" w:ascii="Arial" w:hAnsi="Arial"/>
          <w:sz w:val="22"/>
          <w:lang w:val="de-DE"/>
        </w:rPr>
        <w:t xml:space="preserve">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a)        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5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6,0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      3.00</w:t>
        <w:tab/>
        <w:t xml:space="preserve">               2.00</w:t>
        <w:tab/>
        <w:t xml:space="preserve">              c)     12.50  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>d)       2.50                     2.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e           25.00       -           18.00</w:t>
        <w:tab/>
        <w:t xml:space="preserve">  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1462202111"/>
      <w:bookmarkStart w:id="7" w:name="__Fieldmark__3_1462202111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1462202111"/>
      <w:bookmarkStart w:id="9" w:name="__Fieldmark__4_1462202111"/>
      <w:bookmarkEnd w:id="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1462202111"/>
      <w:bookmarkStart w:id="11" w:name="__Fieldmark__5_1462202111"/>
      <w:bookmarkEnd w:id="1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4248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2857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21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1462202111"/>
      <w:bookmarkStart w:id="13" w:name="__Fieldmark__6_1462202111"/>
      <w:bookmarkEnd w:id="1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0" cy="303974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216pt,2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1462202111"/>
      <w:bookmarkStart w:id="15" w:name="__Fieldmark__7_1462202111"/>
      <w:bookmarkEnd w:id="1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3771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512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0" cy="42291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85pt" to="-9pt,3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15100</wp:posOffset>
                </wp:positionH>
                <wp:positionV relativeFrom="paragraph">
                  <wp:posOffset>23495</wp:posOffset>
                </wp:positionV>
                <wp:extent cx="0" cy="4343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.85pt" to="513pt,3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1462202111"/>
      <w:bookmarkStart w:id="17" w:name="__Fieldmark__8_1462202111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1462202111"/>
      <w:bookmarkStart w:id="19" w:name="__Fieldmark__9_1462202111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1462202111"/>
      <w:bookmarkStart w:id="21" w:name="__Fieldmark__10_1462202111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1462202111"/>
      <w:bookmarkStart w:id="23" w:name="__Fieldmark__11_1462202111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1462202111"/>
      <w:bookmarkStart w:id="25" w:name="__Fieldmark__12_1462202111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1462202111"/>
      <w:bookmarkStart w:id="27" w:name="__Fieldmark__13_1462202111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1462202111"/>
      <w:bookmarkStart w:id="29" w:name="__Fieldmark__14_1462202111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1462202111"/>
      <w:bookmarkStart w:id="31" w:name="__Fieldmark__15_1462202111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1462202111"/>
      <w:bookmarkStart w:id="33" w:name="__Fieldmark__16_1462202111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1462202111"/>
      <w:bookmarkStart w:id="35" w:name="__Fieldmark__17_1462202111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1462202111"/>
      <w:bookmarkStart w:id="37" w:name="__Fieldmark__18_1462202111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1462202111"/>
      <w:bookmarkStart w:id="39" w:name="__Fieldmark__19_1462202111"/>
      <w:bookmarkEnd w:id="3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1462202111"/>
      <w:bookmarkStart w:id="41" w:name="__Fieldmark__20_1462202111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1462202111"/>
      <w:bookmarkStart w:id="43" w:name="__Fieldmark__21_1462202111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1462202111"/>
      <w:bookmarkStart w:id="45" w:name="__Fieldmark__22_1462202111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1462202111"/>
      <w:bookmarkStart w:id="47" w:name="__Fieldmark__23_1462202111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1462202111"/>
      <w:bookmarkStart w:id="49" w:name="__Fieldmark__24_1462202111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1462202111"/>
      <w:bookmarkStart w:id="51" w:name="__Fieldmark__25_1462202111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 xml:space="preserve">     </w:t>
        <w:tab/>
        <w:t xml:space="preserve">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1462202111"/>
      <w:bookmarkStart w:id="53" w:name="__Fieldmark__26_1462202111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1462202111"/>
      <w:bookmarkStart w:id="55" w:name="__Fieldmark__27_1462202111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1462202111"/>
      <w:bookmarkStart w:id="57" w:name="__Fieldmark__28_1462202111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1462202111"/>
      <w:bookmarkStart w:id="59" w:name="__Fieldmark__29_1462202111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1462202111"/>
      <w:bookmarkStart w:id="61" w:name="__Fieldmark__30_1462202111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1462202111"/>
      <w:bookmarkStart w:id="63" w:name="__Fieldmark__31_1462202111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1462202111"/>
      <w:bookmarkStart w:id="65" w:name="__Fieldmark__32_1462202111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1462202111"/>
      <w:bookmarkStart w:id="67" w:name="__Fieldmark__33_1462202111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1462202111"/>
      <w:bookmarkStart w:id="69" w:name="__Fieldmark__34_1462202111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1462202111"/>
      <w:bookmarkStart w:id="71" w:name="__Fieldmark__35_1462202111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1462202111"/>
      <w:bookmarkStart w:id="73" w:name="__Fieldmark__36_1462202111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1462202111"/>
      <w:bookmarkStart w:id="75" w:name="__Fieldmark__37_1462202111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1462202111"/>
      <w:bookmarkStart w:id="77" w:name="__Fieldmark__38_1462202111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1462202111"/>
      <w:bookmarkStart w:id="79" w:name="__Fieldmark__39_1462202111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1462202111"/>
      <w:bookmarkStart w:id="81" w:name="__Fieldmark__40_1462202111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1462202111"/>
      <w:bookmarkStart w:id="83" w:name="__Fieldmark__41_1462202111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1462202111"/>
      <w:bookmarkStart w:id="85" w:name="__Fieldmark__42_1462202111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1462202111"/>
      <w:bookmarkStart w:id="87" w:name="__Fieldmark__43_1462202111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1462202111"/>
      <w:bookmarkStart w:id="89" w:name="__Fieldmark__44_1462202111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1462202111"/>
      <w:bookmarkStart w:id="91" w:name="__Fieldmark__45_1462202111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  <w:lang w:val="de-DE"/>
        </w:rPr>
        <w:t>art. 24 N.T.A.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1462202111"/>
      <w:bookmarkStart w:id="93" w:name="__Fieldmark__46_1462202111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lang w:val="de-DE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1462202111"/>
      <w:bookmarkStart w:id="95" w:name="__Fieldmark__47_1462202111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lang w:val="de-DE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>
          <w:rFonts w:eastAsia="Arial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90170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1pt" to="512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lang w:val="de-DE"/>
        </w:rPr>
        <w:t xml:space="preserve">                                                       </w:t>
      </w:r>
    </w:p>
    <w:p>
      <w:pPr>
        <w:pStyle w:val="Heading3"/>
        <w:ind w:right="-262" w:hanging="0"/>
        <w:jc w:val="left"/>
        <w:rPr/>
      </w:pPr>
      <w:r>
        <w:rPr/>
        <w:t>PRESCRIZIONI SPECIFICHE</w:t>
      </w:r>
    </w:p>
    <w:p>
      <w:pPr>
        <w:pStyle w:val="Header"/>
        <w:tabs>
          <w:tab w:val="clear" w:pos="4819"/>
          <w:tab w:val="clear" w:pos="9638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979805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7.15pt" to="512.95pt,7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(1) E’ ammessa la riqualificazione urbanistica dell’area con il raggiungimento massimo di superficie coperta pari a 392 mq.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"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9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9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7:54:00Z</dcterms:created>
  <dc:creator>Fabio</dc:creator>
  <dc:description/>
  <dc:language>en-US</dc:language>
  <cp:lastModifiedBy>DANIELE</cp:lastModifiedBy>
  <cp:lastPrinted>2004-10-14T18:22:00Z</cp:lastPrinted>
  <dcterms:modified xsi:type="dcterms:W3CDTF">2005-06-21T07:54:00Z</dcterms:modified>
  <cp:revision>2</cp:revision>
  <dc:subject/>
  <dc:title>PIANO REGOLATORE GENERALE</dc:title>
</cp:coreProperties>
</file>